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ind w:firstLine="6663"/>
        <w:rPr>
          <w:lang w:val="uk-UA" w:eastAsia="zh-CN"/>
        </w:rPr>
      </w:pPr>
      <w:r>
        <w:rPr>
          <w:lang w:val="uk-UA" w:eastAsia="zh-CN"/>
        </w:rPr>
        <w:t>Додаток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6663"/>
        <w:rPr>
          <w:lang w:val="uk-UA" w:eastAsia="zh-CN"/>
        </w:rPr>
      </w:pPr>
      <w:r>
        <w:rPr>
          <w:lang w:val="uk-UA" w:eastAsia="zh-CN"/>
        </w:rPr>
        <w:t>до рішення обласної ради</w:t>
      </w:r>
    </w:p>
    <w:p>
      <w:pPr>
        <w:pStyle w:val="Normal"/>
        <w:ind w:firstLine="6663"/>
        <w:rPr>
          <w:lang w:val="uk-UA" w:eastAsia="zh-CN"/>
        </w:rPr>
      </w:pPr>
      <w:r>
        <w:rPr>
          <w:lang w:val="uk-UA" w:eastAsia="zh-CN"/>
        </w:rPr>
        <w:t xml:space="preserve">від ______ </w:t>
      </w:r>
    </w:p>
    <w:p>
      <w:pPr>
        <w:pStyle w:val="Normal"/>
        <w:ind w:firstLine="6663"/>
        <w:rPr>
          <w:b/>
          <w:b/>
          <w:sz w:val="28"/>
          <w:szCs w:val="28"/>
          <w:lang w:val="uk-UA"/>
        </w:rPr>
      </w:pPr>
      <w:r>
        <w:rPr>
          <w:lang w:val="uk-UA" w:eastAsia="zh-CN"/>
        </w:rPr>
        <w:t xml:space="preserve">№ </w:t>
      </w:r>
      <w:r>
        <w:rPr>
          <w:lang w:val="uk-UA" w:eastAsia="zh-CN"/>
        </w:rPr>
        <w:t>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обласної програми розвитку та підтримки комунальних закладів охорони здоров’я Хмельницької обласної ради на 2020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>обласної програми розвитку та підтримки комунальних закладів охорони здоров’я Хмельницької обласної ради на 2020 рік</w:t>
      </w:r>
      <w:r>
        <w:rPr>
          <w:bCs/>
          <w:sz w:val="28"/>
          <w:szCs w:val="28"/>
          <w:lang w:val="uk-UA"/>
        </w:rPr>
        <w:t xml:space="preserve"> (далі-Програма) є досягнення максимально можливого рівня здоров’я жителів області, незалежно від їх віку, статі, соціального статусу, підвищення якості та ефективності спеціалізованої медичної допомоги, забезпечення соціальної справедливості і прав громадян на охорону здоров'я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Протягом 2020 року виділені кошти дали можливість виконати основні завдання Програми, зокрема щодо: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проведення відповідних заходів з реалізації сталої відповіді на епідемію туберкульозу, у тому числі хіміорезистентного, ВІЛ-інфекції/ СНІДу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ефективної боротьби з онкологічними захворюванням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проведення заходів, спрямованих на запобігання і лікування серцево-судинних та судинно-мозкових захворювань серед населення області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активізування профілактичного напрямку дій щодо боротьби із серцево-судинними, онкологічними захворюваннями, захворюваннями населення соціально значущими захворюванням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забезпечення утримання закладів охорони здоров’я з поетапним онов- ленням матеріально-технічної баз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підвищення якості кадрового забезпечення та рівня професійної підготовки фахівців з питань профілактики і раннього виявлення хвороб, діагностики та лікуванн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забезпечення надання своєчасної сучасної невідкладної допомоги та оснащення закладів охорони здоров’я необхідним для її надання медичним обладнанням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підвищення ефективності санітарно-освітньої роботи та пропаганди здорового способу життя з широким використанням сучасних технологій та засобів масової інформації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рямування зусиль медичних працівників на виявлення захворювань на ранніх стадіях та проведення ефективної профілактики їх на функціональній стадії або на стадії мінімальних морфологічних змі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заходів, передбачених Програмою, </w:t>
      </w:r>
      <w:r>
        <w:rPr>
          <w:sz w:val="28"/>
          <w:szCs w:val="28"/>
          <w:lang w:val="uk-UA"/>
        </w:rPr>
        <w:t>спрямовано 76 999,5</w:t>
      </w:r>
      <w:r>
        <w:rPr>
          <w:color w:val="000000"/>
          <w:sz w:val="28"/>
          <w:szCs w:val="28"/>
          <w:lang w:val="uk-UA"/>
        </w:rPr>
        <w:t xml:space="preserve"> тис. грн, освоєно – 72 454,3 тис. гривень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загальному фонду використано 33 250,3 тис. грн, по спеціальному фонду – 39 204 тис. гривень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о загальному фонду використано кошти за такими напрямам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ведення  </w:t>
      </w:r>
      <w:r>
        <w:rPr>
          <w:sz w:val="28"/>
          <w:szCs w:val="28"/>
          <w:lang w:val="uk-UA"/>
        </w:rPr>
        <w:t xml:space="preserve">протипожежних заходів – 3 127,4 тис. грн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дання екстреної та невідкладної допомоги дітям спеціалістами виїзних консультативних бригад невідкладної допомоги та інтенсивної терапії педіатричного та неонатального профілів – 1096,6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функціонування обласної дитячої лікарні на придбання лікарських засобів, виробів медичного призначення реактиви, лабораторного посуду тощо – 1000,0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плати заробітної плати працівникам обласної дитячої лікарні – 1 448,4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будматеріалів для проведення поточного ремонту у відді- леннях обласної дитячої лікарні – 200,0 тис. грн, закупівля обладнання, ремонт поліклініки – 174,2 тис. грн та на поточний ремонт швидкісного інтернету 241,7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езпечення виплати заробітної плати працівникам Хмельницької інфек- ційної лікарні – 2 000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римання дитячих санаторіїв – 9 869,2 тис. грн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забезпечення функціонування Голозубинецької тублікарні –5 383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дання ортопедичної стоматологічної допомоги з поновленням жувальної спроможності із застосуванням зубних протезів ветеранам війни, інвалідам І і ІІ групам, вагітним жінкам, особам, нагородженим знаком “Почесний донор України, членам сімей загиблих учасників АТО, пенсіонерам за віком, ветеранам військової служби та ветеранам органів Міністерства внутрішніх справ України, вдовам ветеранів військової служби – 923,9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НП «Хмельницький обласний тубдиспансер» коштами на обов’язкові виплати працівникам відповідно до встановлених чинним законодавством умов оплати праці – 1000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купівля медикаментів та продуктів харчування КНП «Хмельницький обласний госпіталь ветеранів війни», відповідно до вимог постанови Кабінету Міністрів України від 27.01.2016 № 34 «Про збільшення норм грошових витрат на харчування та медикаменти в закладах охорони здоров’я для ветеранів війни» – 988,6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функціонування відділення з посиленим наглядом для лікування хворих, до яких застосовано заходи медичного характеру за рішенням судів, КНП «Хмельницький обласний заклад з надання психіатричної допомоги» – 1 000 тис. грн та виплата пільгових пенсій – 3 291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езпечення надання виїзної консультативної допомоги важким пацієнтам у територіальних закладах обласними фахівцями та транспортування пацієнтів із супроводом до закладів вищого рівня – інститутів та клінік Академії медичних наук України – 1000,0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езпечення формування укладок засобів індивідуального захисту бригад екстреної медичної допомоги комплектами одягу протиепідемічного, окулярами захисними, щитками для обличчя, масками хірургічними та рукавичками для огляду – 128,2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ведення робіт, необхідних для отримання Хмельницькою обласною базою спецмедпостачання ліцензії на зберігання та оптову реалізацію наркотичних препаратів та прекурсорів – 175,3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проживання, харчування медичних та інших працівників, залучених до реагування на випадки коронавірусної хвороби – 48,9 тис. грн та інші вида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 спеціальному фонду заплановані видатки використано на покращення матеріально-технічної бази обласних закладів охорони здоров’я, зокрем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НП «Хмельницька обласна дитяча лікарня» – 12 890 тис. грн, у тому числі  на будівництво нового корпусу – 10000 тис. грн, капітальний ремонт ліфта – 715,8 тис. грн, придбання наркозно-дихального обладнання – 2 174,2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НП «Хмельницька обласна лікарня</w:t>
      </w:r>
      <w:r>
        <w:rPr>
          <w:spacing w:val="-6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–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58,2 тис. грн, у тому числі роботи зі створення інсультного центру – 3 425,2 тис. грн, капітальний ремонт нейрохірургічного відділення – 700,4 тис. грн, капітальний ремонт приміщень з частковою заміною водопроводу та каналізації – 2 900,6 тис. грн,проведення капремонту системи водогону та каналізації приміщення – 1000 тис. грн, придбання обладнання – 232,4 тис.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Хмельницький обласний серцево-судинний центр</w:t>
      </w:r>
      <w:r>
        <w:rPr>
          <w:spacing w:val="-6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– 9 997,5 тис. грн на завершення реконструкції будівлі І черг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Хмельницький обласний протипухлинний центр</w:t>
      </w:r>
      <w:r>
        <w:rPr>
          <w:spacing w:val="-6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–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18,6 тис. грн, у тому числі капітальний ремонт будівлі – 1 267,1 тис. грн, капітальний ремонт ліфта – 1 083,0 тис. грн,. придбання обладнання (ендоскоп, наркозно-дихальне обладнання) – 4 168,5 тис.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Хмельницький обласний протитуберкульозний диспансер</w:t>
      </w:r>
      <w:r>
        <w:rPr>
          <w:spacing w:val="-6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– 583 тис. грн, у тому числі проведення ремонту існуючої кисневої системи – 169,8 тис. грн, реконструкцію будівлі в с. Осташки – 210,9 тис. грн та придбання обладнання – 145,2 тис. грн та інше – 42,3 тис.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Хмельницький обласний центр з надання психіатричної допомоги</w:t>
      </w:r>
      <w:r>
        <w:rPr>
          <w:spacing w:val="-6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– 356,4 тис. грн, у тому числі на придбання обладнання (автоклав, водонагрівач) – 128,2 тис. грн та виготовлення проєктно-кошторисної документації капітальних ремонтів будівель (утеплення) та системи опалення – 228,2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НП «</w:t>
      </w:r>
      <w:r>
        <w:rPr>
          <w:spacing w:val="-6"/>
          <w:sz w:val="28"/>
          <w:szCs w:val="28"/>
          <w:lang w:val="uk-UA"/>
        </w:rPr>
        <w:t>Хмельницький обласний центр профілактики та боротьби зі СНІД»</w:t>
      </w:r>
      <w:r>
        <w:rPr>
          <w:sz w:val="28"/>
          <w:szCs w:val="28"/>
          <w:lang w:val="uk-UA"/>
        </w:rPr>
        <w:t xml:space="preserve"> – 531,9 тис. грн на придбання обладнання, необхідного для підписання угоди з Національною службою здоров’я України та інш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Заступник директора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Лариса ЖУК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7" w:leader="none"/>
      </w:tabs>
      <w:jc w:val="center"/>
      <w:outlineLvl w:val="0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10">
    <w:name w:val=" Знак Знак10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Spelle">
    <w:name w:val="spelle"/>
    <w:qFormat/>
    <w:rPr>
      <w:rFonts w:cs="Times New Roman"/>
    </w:rPr>
  </w:style>
  <w:style w:type="character" w:styleId="Style15">
    <w:name w:val="Основний текст_"/>
    <w:qFormat/>
    <w:rPr>
      <w:sz w:val="22"/>
      <w:szCs w:val="22"/>
      <w:lang w:bidi="ar-SA"/>
    </w:rPr>
  </w:style>
  <w:style w:type="character" w:styleId="Style16">
    <w:name w:val="Обычный (Интернет)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  <w:szCs w:val="20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3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CharCharCharChar4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4">
    <w:name w:val="a4"/>
    <w:basedOn w:val="Normal"/>
    <w:qFormat/>
    <w:pPr>
      <w:spacing w:before="280" w:after="280"/>
    </w:pPr>
    <w:rPr>
      <w:lang w:val="uk-UA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322"/>
      <w:jc w:val="right"/>
    </w:pPr>
    <w:rPr>
      <w:sz w:val="22"/>
      <w:szCs w:val="22"/>
      <w:lang w:val="en-US" w:eastAsia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1:45:00Z</dcterms:created>
  <dc:creator>gfu0904</dc:creator>
  <dc:description/>
  <cp:keywords/>
  <dc:language>en-US</dc:language>
  <cp:lastModifiedBy>Іванова</cp:lastModifiedBy>
  <cp:lastPrinted>2021-05-18T08:57:00Z</cp:lastPrinted>
  <dcterms:modified xsi:type="dcterms:W3CDTF">2021-05-18T05:58:00Z</dcterms:modified>
  <cp:revision>26</cp:revision>
  <dc:subject/>
  <dc:title>ПОЯСНЮВАЛЬНА ЗАПИСКА</dc:title>
</cp:coreProperties>
</file>